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955430953"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366655795"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